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36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</w:rPr>
        <w:t>SPH4U</w:t>
        <w:tab/>
        <w:tab/>
        <w:tab/>
      </w:r>
      <w:r>
        <w:rPr>
          <w:rFonts w:cs="Arial" w:ascii="Arial" w:hAnsi="Arial"/>
          <w:b/>
          <w:sz w:val="22"/>
          <w:u w:val="single"/>
        </w:rPr>
        <w:t>Review for the FINAL EXAM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</w:t>
        <w:tab/>
        <w:t xml:space="preserve">A motorcycle is travelling horizontally at 18 m/s when it reaches the edge of a </w:t>
        <w:tab/>
        <w:t>63 m high cliff.  At what velocity does the motorcycle hit the ground?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A boat heads [N]  at a speed of 12 m/s relative to the water.  The water flows at a rate of 4.0 m/s [W] relative to the shore.  What is the velocity of the boat relative to the shore?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A cannonball is fired horizontally from a cannon at a speed of 45 m/s from the edge of a 125 m high cliff. How far from the base of the cliff does the cannonball land on the level ground below?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Dick kicks a soccer ball off the ground at an angle. The soccer ball rises to a maximum height of 3.8 m before returning to the ground, 25 m directly in front of Dick.  At what velocity does Dick kick the soccer ball?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720"/>
        <w:rPr/>
      </w:pPr>
      <w:r>
        <w:rPr>
          <w:rFonts w:cs="Arial" w:ascii="Arial" w:hAnsi="Arial"/>
          <w:sz w:val="22"/>
        </w:rPr>
        <w:tab/>
        <w:t>5.</w:t>
        <w:tab/>
        <w:t>A woman pushes down on the handle of lawnmower with a force of 150 N.  The handle makes an angle of 35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with the horizontal.  The lawnmower has a mass of 15 kg.  The coefficient of friction between the wheels and the </w:t>
        <w:tab/>
        <w:t>ground is 0.50.  Find the magnitude of the acceleration of the lawnmower.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114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8280</wp:posOffset>
                </wp:positionH>
                <wp:positionV relativeFrom="paragraph">
                  <wp:posOffset>689610</wp:posOffset>
                </wp:positionV>
                <wp:extent cx="3247390" cy="878205"/>
                <wp:effectExtent l="1270" t="635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560" cy="878040"/>
                          <a:chOff x="0" y="0"/>
                          <a:chExt cx="3247560" cy="878040"/>
                        </a:xfrm>
                      </wpg:grpSpPr>
                      <wps:wsp>
                        <wps:cNvSpPr/>
                        <wps:spPr>
                          <a:xfrm flipV="1">
                            <a:off x="0" y="229320"/>
                            <a:ext cx="243648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878040"/>
                            <a:ext cx="2489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753840"/>
                            <a:ext cx="1389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6520" y="660960"/>
                            <a:ext cx="283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960" y="191880"/>
                            <a:ext cx="8568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78120"/>
                            <a:ext cx="8640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5480" y="62280"/>
                            <a:ext cx="4266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5840"/>
                            <a:ext cx="117360" cy="11484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3800" y="63000"/>
                            <a:ext cx="203760" cy="1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080" y="0"/>
                            <a:ext cx="94032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68040"/>
                            <a:ext cx="720" cy="37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441360"/>
                            <a:ext cx="267480" cy="250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132120"/>
                            <a:ext cx="44964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0 k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431640"/>
                            <a:ext cx="40716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0 k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54.3pt;width:255.7pt;height:69.1pt" coordorigin="2328,1086" coordsize="5114,1382">
                <v:line id="shape_0" from="2328,1447" to="6164,2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62,2469" to="6281,246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102;top:2273;width:218;height:16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51;top:2127;width:44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77,1388" to="4311,1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8,1209" to="5003,1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5,1184" to="4866,1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#666666" stroked="t" o:allowincell="f" style="position:absolute;left:6331;top:1111;width:184;height:180;mso-wrap-style:none;v-text-anchor:middle">
                  <v:fill o:detectmouseclick="t" type="solid" color2="#999999"/>
                  <v:stroke color="black" weight="9360" joinstyle="miter" endcap="flat"/>
                  <w10:wrap type="none"/>
                </v:oval>
                <v:line id="shape_0" from="6129,1185" to="6449,144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952,1086" to="6432,14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517,1193" to="6517,17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331;top:1781;width:420;height:3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280;top:1294;width:707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0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1;top:1766;width:6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0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ab/>
        <w:t>6.</w:t>
        <w:tab/>
        <w:t>A 5.0 kg block on a 33</w:t>
      </w:r>
      <w:r>
        <w:rPr>
          <w:rFonts w:cs="Arial" w:ascii="Symbol" w:hAnsi="Symbol"/>
          <w:sz w:val="22"/>
        </w:rPr>
        <w:t>°</w:t>
      </w:r>
      <w:r>
        <w:rPr>
          <w:rFonts w:cs="Arial" w:ascii="Arial" w:hAnsi="Arial"/>
          <w:sz w:val="22"/>
        </w:rPr>
        <w:t xml:space="preserve"> incline is attached to a 2.0 kg block by a light string </w:t>
        <w:tab/>
        <w:t>as shown below.  The pulley is frictionless, but there is a 0.10 coefficient of friction between the 5.0 kg block and the incline.  Find the acceleration of the 2.0 kg block.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720"/>
        <w:rPr/>
      </w:pPr>
      <w:r>
        <w:rPr>
          <w:rFonts w:cs="Arial" w:ascii="Arial" w:hAnsi="Arial"/>
          <w:sz w:val="22"/>
        </w:rPr>
        <w:tab/>
        <w:t>7.</w:t>
        <w:tab/>
        <w:t>A conical pendulum consists of a 0.50 kg ball attached to a string with a length of</w:t>
        <w:tab/>
        <w:tab/>
        <w:t>75.0 cm.  The ball travels at a constant speed in a circle, while the string makes an</w:t>
        <w:tab/>
        <w:tab/>
        <w:t>angle of 32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with the vertical.  What is the speed of the ball?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</wp:posOffset>
                </wp:positionH>
                <wp:positionV relativeFrom="paragraph">
                  <wp:posOffset>48895</wp:posOffset>
                </wp:positionV>
                <wp:extent cx="1080770" cy="1024890"/>
                <wp:effectExtent l="698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1024920"/>
                          <a:chOff x="0" y="0"/>
                          <a:chExt cx="1080720" cy="1024920"/>
                        </a:xfrm>
                      </wpg:grpSpPr>
                      <wps:wsp>
                        <wps:cNvSpPr/>
                        <wps:spPr>
                          <a:xfrm>
                            <a:off x="54720" y="85680"/>
                            <a:ext cx="102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1026000" cy="7668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95400"/>
                            <a:ext cx="0" cy="92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861840"/>
                            <a:ext cx="992520" cy="153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85680"/>
                            <a:ext cx="463680" cy="86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200"/>
                            <a:ext cx="121320" cy="1245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5560" y="334800"/>
                            <a:ext cx="1548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840" y="430560"/>
                            <a:ext cx="2541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3.85pt;width:85.05pt;height:80.7pt" coordorigin="660,77" coordsize="1701,1614">
                <v:line id="shape_0" from="746,212" to="2361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#999999" stroked="f" o:allowincell="f" style="position:absolute;left:729;top:77;width:1615;height:120;mso-wrap-style:none;v-text-anchor:middle">
                  <v:fill o:detectmouseclick="t" type="solid" color2="#666666"/>
                  <v:stroke color="#3465a4" joinstyle="round" endcap="flat"/>
                  <w10:wrap type="none"/>
                </v:rect>
                <v:line id="shape_0" from="1493,227" to="1493,169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oval id="shape_0" stroked="t" o:allowincell="f" style="position:absolute;left:746;top:1434;width:1562;height:241;mso-wrap-style:none;v-text-anchor:middle">
                  <v:fill o:detectmouseclick="t" on="false"/>
                  <v:stroke color="black" weight="6480" dashstyle="shortdot" joinstyle="miter" endcap="flat"/>
                  <w10:wrap type="none"/>
                </v:oval>
                <v:line id="shape_0" from="746,212" to="1475,15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660;top:1449;width:190;height:195;mso-wrap-style:none;v-text-anchor:middle">
                  <v:fill o:detectmouseclick="t" type="solid" color2="#cccccc"/>
                  <v:stroke color="black" weight="12600" joinstyle="miter" endcap="flat"/>
                  <w10:wrap type="none"/>
                </v:oval>
                <v:rect id="shape_0" coordsize="10800,10800" path="l0,21600xee" stroked="t" o:allowincell="f" style="position:absolute;left:1267;top:604;width:243;height:105;flip:xy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81;top:755;width:399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force of gravity between two objects is 120 N.  If the mass of one object is tripled and  the distance between their centres is halved, then find the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w force of gravity between them.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 19.0 kg curling stone is travelling at 3.0 m/s [N] along the smooth ice when it hits an opponent’s stone that is at rest.  (Both stones have the same mass.)  The opponent’s stone rolls off at a velocity of 1.8 m/s [N 22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W].  </w:t>
        <w:tab/>
        <w:t>Determine the percentage of kinetic energy lost during the collision and comment on how close this collision is to being elastic.</w:t>
      </w:r>
    </w:p>
    <w:p>
      <w:pPr>
        <w:pStyle w:val="Normal"/>
        <w:tabs>
          <w:tab w:val="clear" w:pos="720"/>
          <w:tab w:val="left" w:pos="450" w:leader="none"/>
        </w:tabs>
        <w:ind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hanging="720"/>
        <w:rPr/>
      </w:pPr>
      <w:r>
        <w:rPr>
          <w:rFonts w:cs="Arial" w:ascii="Arial" w:hAnsi="Arial"/>
          <w:sz w:val="22"/>
        </w:rPr>
        <w:tab/>
        <w:t>10.</w:t>
        <w:tab/>
        <w:t xml:space="preserve">A 490 g dynamics cart is held at rest next to a Hooke’s Law spring that is </w:t>
        <w:tab/>
        <w:t xml:space="preserve">compressed by 44.0 cm. The spring has a force constant of 150 N/m. The cart is </w:t>
        <w:tab/>
        <w:t xml:space="preserve">released and travels along a horizontal surface; the surface is smooth </w:t>
      </w:r>
      <w:r>
        <w:rPr>
          <w:rFonts w:cs="Arial" w:ascii="Arial" w:hAnsi="Arial"/>
          <w:i/>
          <w:sz w:val="22"/>
        </w:rPr>
        <w:t>except</w:t>
      </w:r>
      <w:r>
        <w:rPr>
          <w:rFonts w:cs="Arial" w:ascii="Arial" w:hAnsi="Arial"/>
          <w:sz w:val="22"/>
        </w:rPr>
        <w:t xml:space="preserve"> for a </w:t>
        <w:tab/>
        <w:t xml:space="preserve">1.0 m rough patch where a 4.0 N force of friction acts.  The cart then travels along </w:t>
        <w:tab/>
        <w:t xml:space="preserve">a frictionless incline.  What is the maximum height (h) reached by the cart, above </w:t>
        <w:tab/>
        <w:t>the horizontal surface?</w:t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</wp:posOffset>
                </wp:positionH>
                <wp:positionV relativeFrom="paragraph">
                  <wp:posOffset>17780</wp:posOffset>
                </wp:positionV>
                <wp:extent cx="4547870" cy="1191260"/>
                <wp:effectExtent l="0" t="571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7880" cy="1191240"/>
                          <a:chOff x="0" y="0"/>
                          <a:chExt cx="4547880" cy="1191240"/>
                        </a:xfrm>
                      </wpg:grpSpPr>
                      <wps:wsp>
                        <wps:cNvSpPr/>
                        <wps:spPr>
                          <a:xfrm flipV="1">
                            <a:off x="1346760" y="923400"/>
                            <a:ext cx="3201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920" y="685080"/>
                            <a:ext cx="646920" cy="17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3968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8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6408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0"/>
                                <a:ext cx="6408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360" y="720"/>
                              <a:ext cx="13968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8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6336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0"/>
                                <a:ext cx="6336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3440" y="720"/>
                              <a:ext cx="13968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8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6336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0"/>
                                <a:ext cx="6336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0160" y="720"/>
                              <a:ext cx="14040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8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6408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0"/>
                                <a:ext cx="6408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240" y="0"/>
                              <a:ext cx="13968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8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6408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0"/>
                                <a:ext cx="6336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521960" y="557640"/>
                            <a:ext cx="720" cy="36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634320"/>
                            <a:ext cx="259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927000"/>
                            <a:ext cx="1232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0202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0"/>
                            <a:ext cx="1308600" cy="92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020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4160" y="670680"/>
                            <a:ext cx="43236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1630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6308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60606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5360" y="909360"/>
                            <a:ext cx="888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089000"/>
                            <a:ext cx="8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000080"/>
                            <a:ext cx="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000080"/>
                            <a:ext cx="72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040" y="1000080"/>
                            <a:ext cx="4960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.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63360"/>
                            <a:ext cx="720" cy="87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6440"/>
                            <a:ext cx="343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pt;margin-top:1.4pt;width:358.05pt;height:93.8pt" coordorigin="590,28" coordsize="7161,1876">
                <v:line id="shape_0" from="2711,1482" to="7751,1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11;top:1107;width:1019;height:282">
                  <v:group id="shape_0" style="position:absolute;left:6711;top:1108;width:220;height:281">
                    <v:oval id="shape_0" fillcolor="white" stroked="t" o:allowincell="f" style="position:absolute;left:6711;top:1108;width:100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  <v:oval id="shape_0" fillcolor="white" stroked="t" o:allowincell="f" style="position:absolute;left:6770;top:1108;width:100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  <v:oval id="shape_0" fillcolor="white" stroked="t" o:allowincell="f" style="position:absolute;left:6830;top:1108;width:100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</v:group>
                  <v:group id="shape_0" style="position:absolute;left:6910;top:1108;width:220;height:281">
                    <v:oval id="shape_0" fillcolor="white" stroked="t" o:allowincell="f" style="position:absolute;left:6910;top:1108;width:100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  <v:oval id="shape_0" fillcolor="white" stroked="t" o:allowincell="f" style="position:absolute;left:6970;top:1108;width:99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  <v:oval id="shape_0" fillcolor="white" stroked="t" o:allowincell="f" style="position:absolute;left:7030;top:1108;width:99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</v:group>
                  <v:group id="shape_0" style="position:absolute;left:7110;top:1108;width:220;height:281">
                    <v:oval id="shape_0" fillcolor="white" stroked="t" o:allowincell="f" style="position:absolute;left:7110;top:1108;width:100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  <v:oval id="shape_0" fillcolor="white" stroked="t" o:allowincell="f" style="position:absolute;left:7169;top:1108;width:99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  <v:oval id="shape_0" fillcolor="white" stroked="t" o:allowincell="f" style="position:absolute;left:7230;top:1108;width:99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</v:group>
                  <v:group id="shape_0" style="position:absolute;left:7310;top:1108;width:221;height:281">
                    <v:oval id="shape_0" fillcolor="white" stroked="t" o:allowincell="f" style="position:absolute;left:7310;top:1108;width:100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  <v:oval id="shape_0" fillcolor="white" stroked="t" o:allowincell="f" style="position:absolute;left:7370;top:1108;width:100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  <v:oval id="shape_0" fillcolor="white" stroked="t" o:allowincell="f" style="position:absolute;left:7430;top:1108;width:100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</v:group>
                  <v:group id="shape_0" style="position:absolute;left:7510;top:1107;width:221;height:281">
                    <v:oval id="shape_0" fillcolor="white" stroked="t" o:allowincell="f" style="position:absolute;left:7510;top:1107;width:100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  <v:oval id="shape_0" fillcolor="white" stroked="t" o:allowincell="f" style="position:absolute;left:7569;top:1107;width:100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  <v:oval id="shape_0" fillcolor="white" stroked="t" o:allowincell="f" style="position:absolute;left:7630;top:1107;width:99;height:280;mso-wrap-style:none;v-text-anchor:middle">
                      <v:fill o:detectmouseclick="t" type="solid" color2="black"/>
                      <v:stroke color="#202020" weight="12600" joinstyle="miter" endcap="flat"/>
                      <w10:wrap type="none"/>
                    </v:oval>
                  </v:group>
                </v:group>
                <v:line id="shape_0" from="7711,906" to="7711,1486" stroked="t" o:allowincell="f" style="position:absolute">
                  <v:stroke color="#202020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51;top:1027;width:40;height:400;mso-wrap-style:none;v-text-anchor:middle">
                  <v:fill o:detectmouseclick="t" type="solid" color2="black"/>
                  <v:stroke color="#202020" weight="12600" joinstyle="miter" endcap="flat"/>
                  <w10:wrap type="none"/>
                </v:rect>
                <v:line id="shape_0" from="730,1488" to="2670,1488" stroked="t" o:allowincell="f" style="position:absolute;flip:x">
                  <v:stroke color="#202020" weight="6480" dashstyle="shortdot" joinstyle="miter" endcap="flat"/>
                  <v:fill o:detectmouseclick="t" on="false"/>
                  <w10:wrap type="none"/>
                </v:line>
                <v:line id="shape_0" from="651,28" to="2711,1488" stroked="t" o:allowincell="f" style="position:absolute">
                  <v:stroke color="#202020" weight="12600" joinstyle="miter" endcap="flat"/>
                  <v:fill o:detectmouseclick="t" on="false"/>
                  <w10:wrap type="none"/>
                </v:line>
                <v:group id="shape_0" style="position:absolute;left:5951;top:1084;width:682;height:398">
                  <v:oval id="shape_0" fillcolor="black" stroked="t" o:allowincell="f" style="position:absolute;left:5951;top:1341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91;top:1341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#606060" stroked="t" o:allowincell="f" style="position:absolute;left:5951;top:1084;width:680;height:304;mso-wrap-style:none;v-text-anchor:middle">
                    <v:fill o:detectmouseclick="t" type="solid" color2="#9f9f9f"/>
                    <v:stroke color="black" weight="9360" joinstyle="miter" endcap="flat"/>
                    <w10:wrap type="none"/>
                  </v:rect>
                </v:group>
                <v:line id="shape_0" from="3071,1460" to="4470,146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091,1743" to="4410,174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071,1603" to="3071,18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1,1603" to="4411,18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90;top:1603;width:78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.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1,128" to="771,150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0;top:668;width:54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sz w:val="18"/>
        </w:rPr>
      </w:pPr>
      <w:r>
        <w:rPr>
          <w:sz w:val="1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9900</wp:posOffset>
                </wp:positionH>
                <wp:positionV relativeFrom="paragraph">
                  <wp:posOffset>36195</wp:posOffset>
                </wp:positionV>
                <wp:extent cx="762635" cy="191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ough patc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15.05pt;mso-wrap-distance-left:9.05pt;mso-wrap-distance-right:9.05pt;mso-wrap-distance-top:0pt;mso-wrap-distance-bottom:0pt;margin-top:2.85pt;mso-position-vertical-relative:text;margin-left:13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ough p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50" w:leader="none"/>
        </w:tabs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50" w:leader="none"/>
        </w:tabs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1.</w:t>
        <w:tab/>
        <w:t xml:space="preserve">With what upward velocity must an object be launched from the Earth’s </w:t>
        <w:tab/>
        <w:t>surface, in order to reach a maximum height of 2500 km above the surface?</w:t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50" w:leader="none"/>
        </w:tabs>
        <w:ind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710</wp:posOffset>
                </wp:positionH>
                <wp:positionV relativeFrom="paragraph">
                  <wp:posOffset>365125</wp:posOffset>
                </wp:positionV>
                <wp:extent cx="753110" cy="1044575"/>
                <wp:effectExtent l="635" t="6985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1044720"/>
                          <a:chOff x="0" y="0"/>
                          <a:chExt cx="753120" cy="1044720"/>
                        </a:xfrm>
                      </wpg:grpSpPr>
                      <wpg:grpSp>
                        <wpg:cNvGrpSpPr/>
                        <wpg:grpSpPr>
                          <a:xfrm>
                            <a:off x="204480" y="610200"/>
                            <a:ext cx="1681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1587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0" y="0"/>
                                  </a:moveTo>
                                  <a:lnTo>
                                    <a:pt x="19920" y="3320"/>
                                  </a:lnTo>
                                  <a:lnTo>
                                    <a:pt x="18720" y="4453"/>
                                  </a:lnTo>
                                  <a:lnTo>
                                    <a:pt x="16160" y="4453"/>
                                  </a:lnTo>
                                  <a:lnTo>
                                    <a:pt x="16160" y="5587"/>
                                  </a:lnTo>
                                  <a:lnTo>
                                    <a:pt x="13680" y="5587"/>
                                  </a:lnTo>
                                  <a:lnTo>
                                    <a:pt x="13680" y="6640"/>
                                  </a:lnTo>
                                  <a:lnTo>
                                    <a:pt x="2400" y="6640"/>
                                  </a:lnTo>
                                  <a:lnTo>
                                    <a:pt x="2400" y="5587"/>
                                  </a:lnTo>
                                  <a:lnTo>
                                    <a:pt x="0" y="5587"/>
                                  </a:lnTo>
                                  <a:lnTo>
                                    <a:pt x="0" y="4453"/>
                                  </a:lnTo>
                                  <a:lnTo>
                                    <a:pt x="2400" y="4453"/>
                                  </a:lnTo>
                                  <a:lnTo>
                                    <a:pt x="3680" y="3320"/>
                                  </a:lnTo>
                                  <a:lnTo>
                                    <a:pt x="11200" y="3320"/>
                                  </a:lnTo>
                                  <a:lnTo>
                                    <a:pt x="11200" y="4453"/>
                                  </a:lnTo>
                                  <a:lnTo>
                                    <a:pt x="12400" y="4453"/>
                                  </a:lnTo>
                                  <a:lnTo>
                                    <a:pt x="13680" y="5587"/>
                                  </a:lnTo>
                                  <a:lnTo>
                                    <a:pt x="14960" y="5587"/>
                                  </a:lnTo>
                                  <a:lnTo>
                                    <a:pt x="14960" y="6640"/>
                                  </a:lnTo>
                                  <a:lnTo>
                                    <a:pt x="17360" y="6640"/>
                                  </a:lnTo>
                                  <a:lnTo>
                                    <a:pt x="17360" y="8907"/>
                                  </a:lnTo>
                                  <a:lnTo>
                                    <a:pt x="18720" y="8907"/>
                                  </a:lnTo>
                                  <a:lnTo>
                                    <a:pt x="18720" y="10040"/>
                                  </a:lnTo>
                                  <a:lnTo>
                                    <a:pt x="19920" y="10040"/>
                                  </a:lnTo>
                                  <a:lnTo>
                                    <a:pt x="19920" y="13279"/>
                                  </a:lnTo>
                                  <a:lnTo>
                                    <a:pt x="17360" y="13279"/>
                                  </a:lnTo>
                                  <a:lnTo>
                                    <a:pt x="17360" y="14413"/>
                                  </a:lnTo>
                                  <a:lnTo>
                                    <a:pt x="14960" y="14413"/>
                                  </a:lnTo>
                                  <a:lnTo>
                                    <a:pt x="14960" y="15466"/>
                                  </a:lnTo>
                                  <a:lnTo>
                                    <a:pt x="0" y="15466"/>
                                  </a:lnTo>
                                  <a:lnTo>
                                    <a:pt x="0" y="13279"/>
                                  </a:lnTo>
                                  <a:lnTo>
                                    <a:pt x="9920" y="13279"/>
                                  </a:lnTo>
                                  <a:lnTo>
                                    <a:pt x="9920" y="14413"/>
                                  </a:lnTo>
                                  <a:lnTo>
                                    <a:pt x="14960" y="14413"/>
                                  </a:lnTo>
                                  <a:lnTo>
                                    <a:pt x="14960" y="15466"/>
                                  </a:lnTo>
                                  <a:lnTo>
                                    <a:pt x="16160" y="15466"/>
                                  </a:lnTo>
                                  <a:lnTo>
                                    <a:pt x="16160" y="16680"/>
                                  </a:lnTo>
                                  <a:lnTo>
                                    <a:pt x="17360" y="16680"/>
                                  </a:lnTo>
                                  <a:lnTo>
                                    <a:pt x="17360" y="17733"/>
                                  </a:lnTo>
                                  <a:lnTo>
                                    <a:pt x="18720" y="18866"/>
                                  </a:lnTo>
                                  <a:lnTo>
                                    <a:pt x="18720" y="1991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38600"/>
                              <a:ext cx="1587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0" y="0"/>
                                  </a:moveTo>
                                  <a:lnTo>
                                    <a:pt x="19920" y="3320"/>
                                  </a:lnTo>
                                  <a:lnTo>
                                    <a:pt x="18720" y="4453"/>
                                  </a:lnTo>
                                  <a:lnTo>
                                    <a:pt x="16160" y="4453"/>
                                  </a:lnTo>
                                  <a:lnTo>
                                    <a:pt x="16160" y="5587"/>
                                  </a:lnTo>
                                  <a:lnTo>
                                    <a:pt x="13680" y="5587"/>
                                  </a:lnTo>
                                  <a:lnTo>
                                    <a:pt x="13680" y="6640"/>
                                  </a:lnTo>
                                  <a:lnTo>
                                    <a:pt x="2400" y="6640"/>
                                  </a:lnTo>
                                  <a:lnTo>
                                    <a:pt x="2400" y="5587"/>
                                  </a:lnTo>
                                  <a:lnTo>
                                    <a:pt x="0" y="5587"/>
                                  </a:lnTo>
                                  <a:lnTo>
                                    <a:pt x="0" y="4453"/>
                                  </a:lnTo>
                                  <a:lnTo>
                                    <a:pt x="2400" y="4453"/>
                                  </a:lnTo>
                                  <a:lnTo>
                                    <a:pt x="3680" y="3320"/>
                                  </a:lnTo>
                                  <a:lnTo>
                                    <a:pt x="11200" y="3320"/>
                                  </a:lnTo>
                                  <a:lnTo>
                                    <a:pt x="11200" y="4453"/>
                                  </a:lnTo>
                                  <a:lnTo>
                                    <a:pt x="12400" y="4453"/>
                                  </a:lnTo>
                                  <a:lnTo>
                                    <a:pt x="13680" y="5587"/>
                                  </a:lnTo>
                                  <a:lnTo>
                                    <a:pt x="14960" y="5587"/>
                                  </a:lnTo>
                                  <a:lnTo>
                                    <a:pt x="14960" y="6640"/>
                                  </a:lnTo>
                                  <a:lnTo>
                                    <a:pt x="17360" y="6640"/>
                                  </a:lnTo>
                                  <a:lnTo>
                                    <a:pt x="17360" y="8907"/>
                                  </a:lnTo>
                                  <a:lnTo>
                                    <a:pt x="18720" y="8907"/>
                                  </a:lnTo>
                                  <a:lnTo>
                                    <a:pt x="18720" y="10040"/>
                                  </a:lnTo>
                                  <a:lnTo>
                                    <a:pt x="19920" y="10040"/>
                                  </a:lnTo>
                                  <a:lnTo>
                                    <a:pt x="19920" y="13279"/>
                                  </a:lnTo>
                                  <a:lnTo>
                                    <a:pt x="17360" y="13279"/>
                                  </a:lnTo>
                                  <a:lnTo>
                                    <a:pt x="17360" y="14413"/>
                                  </a:lnTo>
                                  <a:lnTo>
                                    <a:pt x="14960" y="14413"/>
                                  </a:lnTo>
                                  <a:lnTo>
                                    <a:pt x="14960" y="15466"/>
                                  </a:lnTo>
                                  <a:lnTo>
                                    <a:pt x="0" y="15466"/>
                                  </a:lnTo>
                                  <a:lnTo>
                                    <a:pt x="0" y="13279"/>
                                  </a:lnTo>
                                  <a:lnTo>
                                    <a:pt x="9920" y="13279"/>
                                  </a:lnTo>
                                  <a:lnTo>
                                    <a:pt x="9920" y="14413"/>
                                  </a:lnTo>
                                  <a:lnTo>
                                    <a:pt x="14960" y="14413"/>
                                  </a:lnTo>
                                  <a:lnTo>
                                    <a:pt x="14960" y="15466"/>
                                  </a:lnTo>
                                  <a:lnTo>
                                    <a:pt x="16160" y="15466"/>
                                  </a:lnTo>
                                  <a:lnTo>
                                    <a:pt x="16160" y="16680"/>
                                  </a:lnTo>
                                  <a:lnTo>
                                    <a:pt x="17360" y="16680"/>
                                  </a:lnTo>
                                  <a:lnTo>
                                    <a:pt x="17360" y="17733"/>
                                  </a:lnTo>
                                  <a:lnTo>
                                    <a:pt x="18720" y="18866"/>
                                  </a:lnTo>
                                  <a:lnTo>
                                    <a:pt x="18720" y="1991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560"/>
                              <a:ext cx="1587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20" y="0"/>
                                  </a:moveTo>
                                  <a:lnTo>
                                    <a:pt x="19920" y="3320"/>
                                  </a:lnTo>
                                  <a:lnTo>
                                    <a:pt x="18720" y="4453"/>
                                  </a:lnTo>
                                  <a:lnTo>
                                    <a:pt x="16160" y="4453"/>
                                  </a:lnTo>
                                  <a:lnTo>
                                    <a:pt x="16160" y="5587"/>
                                  </a:lnTo>
                                  <a:lnTo>
                                    <a:pt x="13680" y="5587"/>
                                  </a:lnTo>
                                  <a:lnTo>
                                    <a:pt x="13680" y="6640"/>
                                  </a:lnTo>
                                  <a:lnTo>
                                    <a:pt x="2400" y="6640"/>
                                  </a:lnTo>
                                  <a:lnTo>
                                    <a:pt x="2400" y="5587"/>
                                  </a:lnTo>
                                  <a:lnTo>
                                    <a:pt x="0" y="5587"/>
                                  </a:lnTo>
                                  <a:lnTo>
                                    <a:pt x="0" y="4453"/>
                                  </a:lnTo>
                                  <a:lnTo>
                                    <a:pt x="2400" y="4453"/>
                                  </a:lnTo>
                                  <a:lnTo>
                                    <a:pt x="3680" y="3320"/>
                                  </a:lnTo>
                                  <a:lnTo>
                                    <a:pt x="11200" y="3320"/>
                                  </a:lnTo>
                                  <a:lnTo>
                                    <a:pt x="11200" y="4453"/>
                                  </a:lnTo>
                                  <a:lnTo>
                                    <a:pt x="12400" y="4453"/>
                                  </a:lnTo>
                                  <a:lnTo>
                                    <a:pt x="13680" y="5587"/>
                                  </a:lnTo>
                                  <a:lnTo>
                                    <a:pt x="14960" y="5587"/>
                                  </a:lnTo>
                                  <a:lnTo>
                                    <a:pt x="14960" y="6640"/>
                                  </a:lnTo>
                                  <a:lnTo>
                                    <a:pt x="17360" y="6640"/>
                                  </a:lnTo>
                                  <a:lnTo>
                                    <a:pt x="17360" y="8907"/>
                                  </a:lnTo>
                                  <a:lnTo>
                                    <a:pt x="18720" y="8907"/>
                                  </a:lnTo>
                                  <a:lnTo>
                                    <a:pt x="18720" y="10040"/>
                                  </a:lnTo>
                                  <a:lnTo>
                                    <a:pt x="19920" y="10040"/>
                                  </a:lnTo>
                                  <a:lnTo>
                                    <a:pt x="19920" y="13279"/>
                                  </a:lnTo>
                                  <a:lnTo>
                                    <a:pt x="17360" y="13279"/>
                                  </a:lnTo>
                                  <a:lnTo>
                                    <a:pt x="17360" y="14413"/>
                                  </a:lnTo>
                                  <a:lnTo>
                                    <a:pt x="14960" y="14413"/>
                                  </a:lnTo>
                                  <a:lnTo>
                                    <a:pt x="14960" y="15466"/>
                                  </a:lnTo>
                                  <a:lnTo>
                                    <a:pt x="0" y="15466"/>
                                  </a:lnTo>
                                  <a:lnTo>
                                    <a:pt x="0" y="13279"/>
                                  </a:lnTo>
                                  <a:lnTo>
                                    <a:pt x="9920" y="13279"/>
                                  </a:lnTo>
                                  <a:lnTo>
                                    <a:pt x="9920" y="14413"/>
                                  </a:lnTo>
                                  <a:lnTo>
                                    <a:pt x="14960" y="14413"/>
                                  </a:lnTo>
                                  <a:lnTo>
                                    <a:pt x="14960" y="15466"/>
                                  </a:lnTo>
                                  <a:lnTo>
                                    <a:pt x="16160" y="15466"/>
                                  </a:lnTo>
                                  <a:lnTo>
                                    <a:pt x="16160" y="16680"/>
                                  </a:lnTo>
                                  <a:lnTo>
                                    <a:pt x="17360" y="16680"/>
                                  </a:lnTo>
                                  <a:lnTo>
                                    <a:pt x="17360" y="17733"/>
                                  </a:lnTo>
                                  <a:lnTo>
                                    <a:pt x="18720" y="18866"/>
                                  </a:lnTo>
                                  <a:lnTo>
                                    <a:pt x="18720" y="1991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39320"/>
                            <a:ext cx="61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0"/>
                            <a:ext cx="168120" cy="141480"/>
                          </a:xfrm>
                          <a:prstGeom prst="ellipse">
                            <a:avLst/>
                          </a:prstGeom>
                          <a:solidFill>
                            <a:srgbClr val="606060"/>
                          </a:solidFill>
                          <a:ln w="12600">
                            <a:solidFill>
                              <a:srgbClr val="6060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51200"/>
                            <a:ext cx="72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41120"/>
                            <a:ext cx="237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14160"/>
                            <a:ext cx="237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080" y="304920"/>
                            <a:ext cx="4190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pt;margin-top:28.75pt;width:59.3pt;height:82.25pt" coordorigin="5746,575" coordsize="1186,1645">
                <v:group id="shape_0" style="position:absolute;left:6068;top:1536;width:264;height:684">
                  <v:shape id="shape_0" coordsize="20000,20000" path="m19920,0l19920,3320l18720,4453l16160,4453l16160,5587l13680,5587l13680,6640l2400,6640l2400,5587l0,5587l0,4453l2400,4453l3680,3320l11200,3320l11200,4453l12400,4453l13680,5587l14960,5587l14960,6640l17360,6640l17360,8907l18720,8907l18720,10040l19920,10040l19920,13279l17360,13279l17360,14413l14960,14413l14960,15466l0,15466l0,13279l9920,13279l9920,14413l14960,14413l14960,15466l16160,15466l16160,16680l17360,16680l17360,17733l18720,18866l18720,19919e" stroked="t" o:allowincell="f" style="position:absolute;left:6083;top:1536;width:249;height:2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000,20000" path="m19920,0l19920,3320l18720,4453l16160,4453l16160,5587l13680,5587l13680,6640l2400,6640l2400,5587l0,5587l0,4453l2400,4453l3680,3320l11200,3320l11200,4453l12400,4453l13680,5587l14960,5587l14960,6640l17360,6640l17360,8907l18720,8907l18720,10040l19920,10040l19920,13279l17360,13279l17360,14413l14960,14413l14960,15466l0,15466l0,13279l9920,13279l9920,14413l14960,14413l14960,15466l16160,15466l16160,16680l17360,16680l17360,17733l18720,18866l18720,19919e" stroked="t" o:allowincell="f" style="position:absolute;left:6083;top:1754;width:249;height:2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000,20000" path="m19920,0l19920,3320l18720,4453l16160,4453l16160,5587l13680,5587l13680,6640l2400,6640l2400,5587l0,5587l0,4453l2400,4453l3680,3320l11200,3320l11200,4453l12400,4453l13680,5587l14960,5587l14960,6640l17360,6640l17360,8907l18720,8907l18720,10040l19920,10040l19920,13279l17360,13279l17360,14413l14960,14413l14960,15466l0,15466l0,13279l9920,13279l9920,14413l14960,14413l14960,15466l16160,15466l16160,16680l17360,16680l17360,17733l18720,18866l18720,19919e" stroked="t" o:allowincell="f" style="position:absolute;left:6068;top:1973;width:249;height:2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5746,2212" to="6711,2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#606060" stroked="t" o:allowincell="f" style="position:absolute;left:6096;top:575;width:264;height:222;mso-wrap-style:none;v-text-anchor:middle">
                  <v:fill o:detectmouseclick="t" type="solid" color2="#9f9f9f"/>
                  <v:stroke color="#606060" weight="12600" joinstyle="miter" endcap="flat"/>
                  <w10:wrap type="none"/>
                </v:oval>
                <v:line id="shape_0" from="6557,813" to="6557,152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360,797" to="6734,7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76,1542" to="6750,1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72;top:1055;width:659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ab/>
        <w:t>12.</w:t>
        <w:tab/>
        <w:t xml:space="preserve">A 550 g ball is thrown down, at a speed of 3.0 m/s, from a height of 2.2 m </w:t>
        <w:tab/>
        <w:tab/>
        <w:t>above a vertical spring of force constant 1.1 x 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N/m.  What will be the </w:t>
        <w:tab/>
        <w:t>maximum compression in the spring?</w:t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rPr/>
      </w:pPr>
      <w:r>
        <w:rPr>
          <w:sz w:val="22"/>
        </w:rPr>
        <w:tab/>
        <w:t>13.</w:t>
        <w:tab/>
        <w:t xml:space="preserve">Two electrons are held 2.0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m apart.  If the electrons are released from </w:t>
        <w:tab/>
        <w:tab/>
        <w:t xml:space="preserve">rest, then how fast will they be travelling when they are 5.0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 xml:space="preserve">m apart?  </w:t>
        <w:tab/>
      </w:r>
    </w:p>
    <w:p>
      <w:pPr>
        <w:pStyle w:val="Normal"/>
        <w:tabs>
          <w:tab w:val="clear" w:pos="720"/>
          <w:tab w:val="left" w:pos="540" w:leader="none"/>
        </w:tabs>
        <w:ind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Two particles are given identical charges.  The force of electrostatic repulsion between them is 4.1 x 10</w:t>
      </w:r>
      <w:r>
        <w:rPr>
          <w:rFonts w:cs="Arial" w:ascii="Arial" w:hAnsi="Arial"/>
          <w:sz w:val="22"/>
          <w:vertAlign w:val="superscript"/>
        </w:rPr>
        <w:t>-12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N when they are separated by a distance of 3.0 cm.  Find the charges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1200 kg satellite is orbiting Earth at an altitude of 2500 km.  If the satellite has a stable circular orbit then what is its period of rotation?</w:t>
      </w:r>
    </w:p>
    <w:p>
      <w:pPr>
        <w:pStyle w:val="Normal"/>
        <w:tabs>
          <w:tab w:val="clear" w:pos="720"/>
          <w:tab w:val="left" w:pos="540" w:leader="none"/>
        </w:tabs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361315</wp:posOffset>
                </wp:positionV>
                <wp:extent cx="1993265" cy="14935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1493640"/>
                          <a:chOff x="0" y="0"/>
                          <a:chExt cx="1993320" cy="1493640"/>
                        </a:xfrm>
                      </wpg:grpSpPr>
                      <wps:wsp>
                        <wps:cNvSpPr/>
                        <wps:spPr>
                          <a:xfrm>
                            <a:off x="68040" y="1080720"/>
                            <a:ext cx="145440" cy="11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1080720"/>
                            <a:ext cx="145440" cy="11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135440"/>
                            <a:ext cx="143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260280"/>
                            <a:ext cx="0" cy="8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217800"/>
                            <a:ext cx="558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56320"/>
                            <a:ext cx="3322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4640" y="1145520"/>
                            <a:ext cx="3326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0"/>
                            <a:ext cx="3322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007280"/>
                            <a:ext cx="609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572760"/>
                            <a:ext cx="6858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28.45pt;width:156.95pt;height:117.6pt" coordorigin="2280,569" coordsize="3139,2352">
                <v:oval id="shape_0" fillcolor="white" stroked="t" o:allowincell="f" style="position:absolute;left:2387;top:2271;width:228;height:1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24;top:2271;width:228;height:1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12,2357" to="4769,235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50,979" to="4750,233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91;top:912;width:87;height:7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80;top:2390;width:522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6;top:2373;width:52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9;top:569;width:522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174;top:2155;width:9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39;top:1471;width:107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6820</wp:posOffset>
                </wp:positionH>
                <wp:positionV relativeFrom="paragraph">
                  <wp:posOffset>312420</wp:posOffset>
                </wp:positionV>
                <wp:extent cx="783590" cy="686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720" cy="686520"/>
                          <a:chOff x="0" y="0"/>
                          <a:chExt cx="783720" cy="686520"/>
                        </a:xfrm>
                      </wpg:grpSpPr>
                      <wps:wsp>
                        <wps:cNvSpPr/>
                        <wps:spPr>
                          <a:xfrm flipV="1">
                            <a:off x="130680" y="207000"/>
                            <a:ext cx="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5512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70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424800"/>
                            <a:ext cx="370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pt;margin-top:24.6pt;width:61.65pt;height:54.05pt" coordorigin="5932,492" coordsize="1233,1081">
                <v:line id="shape_0" from="6138,818" to="6138,13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39,1366" to="6686,1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2;top:492;width:58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3;top:1161;width:58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 xml:space="preserve">The small spheres at S and T have charges of +8.0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 xml:space="preserve">C and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sz w:val="22"/>
        </w:rPr>
        <w:t xml:space="preserve">8.0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C, respectively.  Find the net electric field at point P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An alpha particle has a charge of </w:t>
      </w:r>
      <w:r>
        <w:rPr>
          <w:rFonts w:eastAsia="Symbol" w:cs="Symbol" w:ascii="Symbol" w:hAnsi="Symbol"/>
          <w:sz w:val="22"/>
        </w:rPr>
        <w:t></w:t>
      </w:r>
      <w:r>
        <w:rPr>
          <w:rFonts w:cs="Arial" w:ascii="Arial" w:hAnsi="Arial"/>
          <w:sz w:val="22"/>
        </w:rPr>
        <w:t>3.2 x 10</w:t>
      </w:r>
      <w:r>
        <w:rPr>
          <w:rFonts w:cs="Arial" w:ascii="Arial" w:hAnsi="Arial"/>
          <w:sz w:val="22"/>
          <w:vertAlign w:val="superscript"/>
        </w:rPr>
        <w:t>-19</w:t>
      </w:r>
      <w:r>
        <w:rPr>
          <w:rFonts w:cs="Arial" w:ascii="Arial" w:hAnsi="Arial"/>
          <w:sz w:val="22"/>
        </w:rPr>
        <w:t xml:space="preserve"> C and mass </w:t>
      </w:r>
      <w:r>
        <w:rPr>
          <w:rFonts w:cs="Arial" w:ascii="Arial" w:hAnsi="Arial"/>
          <w:sz w:val="22"/>
          <w:szCs w:val="22"/>
        </w:rPr>
        <w:t>6.64 x 10</w:t>
      </w:r>
      <w:r>
        <w:rPr>
          <w:rFonts w:cs="Arial" w:ascii="Arial" w:hAnsi="Arial"/>
          <w:sz w:val="22"/>
          <w:szCs w:val="22"/>
          <w:vertAlign w:val="superscript"/>
        </w:rPr>
        <w:t>-27</w:t>
      </w:r>
      <w:r>
        <w:rPr>
          <w:rFonts w:cs="Arial" w:ascii="Arial" w:hAnsi="Arial"/>
          <w:sz w:val="22"/>
          <w:szCs w:val="22"/>
        </w:rPr>
        <w:t xml:space="preserve"> kg.</w:t>
      </w:r>
      <w:r>
        <w:rPr>
          <w:rFonts w:cs="Arial" w:ascii="Arial" w:hAnsi="Arial"/>
          <w:sz w:val="22"/>
        </w:rPr>
        <w:t xml:space="preserve">  The particle is moving perpendicular to a magnetic field at a velocity of 2.5 x 10</w:t>
      </w:r>
      <w:r>
        <w:rPr>
          <w:rFonts w:cs="Arial" w:ascii="Arial" w:hAnsi="Arial"/>
          <w:sz w:val="22"/>
          <w:vertAlign w:val="superscript"/>
        </w:rPr>
        <w:t>6</w:t>
      </w:r>
      <w:r>
        <w:rPr>
          <w:rFonts w:cs="Arial" w:ascii="Arial" w:hAnsi="Arial"/>
          <w:sz w:val="22"/>
        </w:rPr>
        <w:t xml:space="preserve"> m/s to the left.  The particle experiences a force of 3.0 x 10</w:t>
      </w:r>
      <w:r>
        <w:rPr>
          <w:rFonts w:cs="Arial" w:ascii="Arial" w:hAnsi="Arial"/>
          <w:sz w:val="22"/>
          <w:vertAlign w:val="superscript"/>
        </w:rPr>
        <w:noBreakHyphen/>
        <w:t xml:space="preserve">13 </w:t>
      </w:r>
      <w:r>
        <w:rPr>
          <w:rFonts w:cs="Arial" w:ascii="Arial" w:hAnsi="Arial"/>
          <w:sz w:val="22"/>
        </w:rPr>
        <w:t>N out of the page.  What is the magnitude and direction of the magnetic field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"/>
        <w:tabs>
          <w:tab w:val="clear" w:pos="720"/>
          <w:tab w:val="left" w:pos="540" w:leader="none"/>
        </w:tabs>
        <w:ind w:left="540" w:hanging="540"/>
        <w:rPr/>
      </w:pPr>
      <w:r>
        <w:rPr>
          <w:sz w:val="22"/>
        </w:rPr>
        <w:t>18.</w:t>
        <w:tab/>
        <w:t xml:space="preserve">Using monochromatic light, an interference pattern is generated on a screen 50.0 cm away from a single slit. The width of the slit is 12 </w:t>
      </w:r>
      <w:r>
        <w:rPr>
          <w:rFonts w:eastAsia="Symbol" w:cs="Symbol" w:ascii="Symbol" w:hAnsi="Symbol"/>
          <w:sz w:val="22"/>
        </w:rPr>
        <w:t></w:t>
      </w:r>
      <w:r>
        <w:rPr>
          <w:sz w:val="22"/>
        </w:rPr>
        <w:t>m.  The third dark fringe is 6.0 cm from the centre of the central maximum. What is the wavelength of the light used in nanometres?</w:t>
      </w:r>
    </w:p>
    <w:p>
      <w:pPr>
        <w:pStyle w:val="Test"/>
        <w:tabs>
          <w:tab w:val="clear" w:pos="720"/>
          <w:tab w:val="left" w:pos="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2"/>
        </w:rPr>
        <w:t>19.</w:t>
      </w:r>
      <w:r>
        <w:rPr>
          <w:sz w:val="18"/>
        </w:rPr>
        <w:tab/>
      </w:r>
      <w:r>
        <w:rPr>
          <w:rFonts w:cs="Arial" w:ascii="Arial" w:hAnsi="Arial"/>
          <w:sz w:val="22"/>
        </w:rPr>
        <w:t>An interference pattern is generated on a screen 6.8 m away from a single slit.  Monochromatic light with a wavelength of 445 nm is used.  A second-order minima occurs at 48 cm from the central axis.  What is the width of the slit?</w:t>
      </w:r>
    </w:p>
    <w:p>
      <w:pPr>
        <w:pStyle w:val="Test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st"/>
        <w:tabs>
          <w:tab w:val="clear" w:pos="720"/>
          <w:tab w:val="left" w:pos="0" w:leader="none"/>
        </w:tabs>
        <w:ind w:left="540" w:hanging="1260"/>
        <w:rPr/>
      </w:pPr>
      <w:r>
        <w:rPr>
          <w:sz w:val="22"/>
        </w:rPr>
        <w:tab/>
        <w:t>20.    A student performing Young's Experiment measures a distance of 4.0 cm between the first and sixth nodal line on a screen that is located 2.4 m from the slits. If laser light with a wavelength of 630 nm is used, then what is the separation of the slits.</w:t>
      </w:r>
    </w:p>
    <w:p>
      <w:pPr>
        <w:pStyle w:val="Normal"/>
        <w:tabs>
          <w:tab w:val="clear" w:pos="720"/>
          <w:tab w:val="left" w:pos="540" w:leader="none"/>
        </w:tabs>
        <w:ind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</w:t>
        <w:tab/>
        <w:t>A camera lens (n = 1.51) is coated with a thin film with a refractive index of 1.25.  What should be the minimum thickness of the film to minimize reflected light with a wavelength of 570 nm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hanging="540"/>
        <w:rPr/>
      </w:pPr>
      <w:r>
        <w:rPr>
          <w:rFonts w:cs="Arial" w:ascii="Arial" w:hAnsi="Arial"/>
          <w:sz w:val="22"/>
        </w:rPr>
        <w:tab/>
        <w:t>22.</w:t>
        <w:tab/>
        <w:t xml:space="preserve">The electrons emitted from a surface illuminated by light of wavelength 460 nm </w:t>
        <w:tab/>
        <w:t>have a maximum speed of 4.2 x 10</w:t>
      </w:r>
      <w:r>
        <w:rPr>
          <w:rFonts w:cs="Arial" w:ascii="Arial" w:hAnsi="Arial"/>
          <w:sz w:val="22"/>
          <w:vertAlign w:val="superscript"/>
        </w:rPr>
        <w:t>5</w:t>
      </w:r>
      <w:r>
        <w:rPr>
          <w:rFonts w:cs="Arial" w:ascii="Arial" w:hAnsi="Arial"/>
          <w:sz w:val="22"/>
        </w:rPr>
        <w:t xml:space="preserve"> m/s.  Given that an electron has a mass of</w:t>
        <w:tab/>
        <w:tab/>
        <w:t>9.11 x 10</w:t>
      </w:r>
      <w:r>
        <w:rPr>
          <w:rFonts w:cs="Arial" w:ascii="Arial" w:hAnsi="Arial"/>
          <w:sz w:val="22"/>
          <w:vertAlign w:val="superscript"/>
        </w:rPr>
        <w:t>-31</w:t>
      </w:r>
      <w:r>
        <w:rPr>
          <w:rFonts w:cs="Arial" w:ascii="Arial" w:hAnsi="Arial"/>
          <w:sz w:val="22"/>
        </w:rPr>
        <w:t xml:space="preserve"> kg, calculate the work function (in eV) of the surface material.</w:t>
      </w:r>
    </w:p>
    <w:p>
      <w:pPr>
        <w:pStyle w:val="Normal"/>
        <w:tabs>
          <w:tab w:val="clear" w:pos="720"/>
          <w:tab w:val="left" w:pos="540" w:leader="none"/>
        </w:tabs>
        <w:ind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st"/>
        <w:tabs>
          <w:tab w:val="clear" w:pos="720"/>
          <w:tab w:val="left" w:pos="540" w:leader="none"/>
        </w:tabs>
        <w:rPr/>
      </w:pPr>
      <w:r>
        <w:rPr>
          <w:sz w:val="22"/>
        </w:rPr>
        <w:tab/>
        <w:t>23.</w:t>
        <w:tab/>
        <w:t>When a certain metal is illuminated at 3.50 x 10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nm, the maximum kinetic energy</w:t>
        <w:tab/>
        <w:tab/>
        <w:t>of the ejected electrons is 1.20 eV.  Calculate the work function of the metal in eV.</w:t>
      </w:r>
    </w:p>
    <w:p>
      <w:pPr>
        <w:pStyle w:val="Normal"/>
        <w:tabs>
          <w:tab w:val="clear" w:pos="720"/>
          <w:tab w:val="left" w:pos="540" w:leader="none"/>
        </w:tabs>
        <w:ind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4.</w:t>
        <w:tab/>
        <w:t>Calculate the wavelength of an alpha particle that is moving at 1.28 x 10</w:t>
      </w:r>
      <w:r>
        <w:rPr>
          <w:rFonts w:cs="Arial" w:ascii="Arial" w:hAnsi="Arial"/>
          <w:sz w:val="22"/>
          <w:vertAlign w:val="superscript"/>
        </w:rPr>
        <w:t>8</w:t>
      </w:r>
      <w:r>
        <w:rPr>
          <w:rFonts w:cs="Arial" w:ascii="Arial" w:hAnsi="Arial"/>
          <w:sz w:val="22"/>
        </w:rPr>
        <w:t xml:space="preserve"> m/s. </w:t>
      </w:r>
    </w:p>
    <w:p>
      <w:pPr>
        <w:pStyle w:val="Normal"/>
        <w:tabs>
          <w:tab w:val="clear" w:pos="720"/>
          <w:tab w:val="left" w:pos="540" w:leader="none"/>
        </w:tabs>
        <w:ind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25. </w:t>
        <w:tab/>
        <w:t>Calculate the momentum of a photon with a wavelength of 560 nm.</w:t>
      </w:r>
    </w:p>
    <w:p>
      <w:pPr>
        <w:pStyle w:val="Normal"/>
        <w:tabs>
          <w:tab w:val="clear" w:pos="720"/>
          <w:tab w:val="left" w:pos="540" w:leader="none"/>
        </w:tabs>
        <w:ind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10" w:leader="none"/>
          <w:tab w:val="left" w:pos="4050" w:leader="none"/>
          <w:tab w:val="left" w:pos="5580" w:leader="none"/>
        </w:tabs>
        <w:rPr/>
      </w:pPr>
      <w:r>
        <w:rPr>
          <w:rFonts w:cs="Arial" w:ascii="Arial" w:hAnsi="Arial"/>
          <w:sz w:val="22"/>
        </w:rPr>
        <w:t>A spaceship passes by you at a speed of 0.80</w:t>
      </w:r>
      <w:r>
        <w:rPr>
          <w:rFonts w:cs="Arial" w:ascii="Arial" w:hAnsi="Arial"/>
          <w:i/>
          <w:sz w:val="22"/>
        </w:rPr>
        <w:t xml:space="preserve"> c</w:t>
      </w:r>
      <w:r>
        <w:rPr>
          <w:rFonts w:cs="Arial" w:ascii="Arial" w:hAnsi="Arial"/>
          <w:sz w:val="22"/>
        </w:rPr>
        <w:t xml:space="preserve">, and you measure its </w:t>
      </w:r>
    </w:p>
    <w:p>
      <w:pPr>
        <w:pStyle w:val="TextBody"/>
        <w:tabs>
          <w:tab w:val="left" w:pos="540" w:leader="none"/>
          <w:tab w:val="left" w:pos="2610" w:leader="none"/>
          <w:tab w:val="left" w:pos="4050" w:leader="none"/>
          <w:tab w:val="left" w:pos="5580" w:leader="none"/>
        </w:tabs>
        <w:rPr>
          <w:sz w:val="22"/>
        </w:rPr>
      </w:pPr>
      <w:r>
        <w:rPr>
          <w:sz w:val="22"/>
        </w:rPr>
        <w:tab/>
        <w:t>length to be 114m.  What is its measured length when at rest?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left" w:pos="4050" w:leader="none"/>
          <w:tab w:val="left" w:pos="5580" w:leader="none"/>
        </w:tabs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5400" w:leader="none"/>
          <w:tab w:val="left" w:pos="7200" w:leader="none"/>
        </w:tabs>
        <w:ind w:hanging="720"/>
        <w:rPr/>
      </w:pPr>
      <w:r>
        <w:rPr>
          <w:rFonts w:cs="Arial" w:ascii="Arial" w:hAnsi="Arial"/>
          <w:sz w:val="22"/>
        </w:rPr>
        <w:tab/>
        <w:t>27.</w:t>
        <w:tab/>
        <w:t>Michael and Anish are twins.  On their 19</w:t>
      </w:r>
      <w:r>
        <w:rPr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birthday, Anish leaves on a spaceship </w:t>
        <w:tab/>
        <w:t xml:space="preserve">and travels at 0.80 </w:t>
      </w:r>
      <w:r>
        <w:rPr>
          <w:rFonts w:cs="Arial" w:ascii="Arial" w:hAnsi="Arial"/>
          <w:i/>
          <w:sz w:val="22"/>
        </w:rPr>
        <w:t>c</w:t>
      </w:r>
      <w:r>
        <w:rPr>
          <w:rFonts w:cs="Arial" w:ascii="Arial" w:hAnsi="Arial"/>
          <w:sz w:val="22"/>
        </w:rPr>
        <w:t xml:space="preserve">.  Anish returns to Earth on the day that Michael is celebrating </w:t>
        <w:tab/>
        <w:t>his 35</w:t>
      </w:r>
      <w:r>
        <w:rPr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birthday.  How old does Anish believe he is?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5400" w:leader="none"/>
          <w:tab w:val="left" w:pos="7200" w:leader="none"/>
        </w:tabs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hanging="540"/>
        <w:rPr/>
      </w:pPr>
      <w:r>
        <w:rPr>
          <w:rFonts w:cs="Arial" w:ascii="Arial" w:hAnsi="Arial"/>
          <w:sz w:val="22"/>
        </w:rPr>
        <w:tab/>
        <w:t>28</w:t>
      </w:r>
      <w:r>
        <w:rPr>
          <w:rFonts w:cs="Arial" w:ascii="Arial" w:hAnsi="Arial"/>
          <w:b/>
          <w:sz w:val="22"/>
        </w:rPr>
        <w:t>.</w:t>
        <w:tab/>
      </w:r>
      <w:r>
        <w:rPr>
          <w:rFonts w:cs="Arial" w:ascii="Arial" w:hAnsi="Arial"/>
          <w:sz w:val="22"/>
        </w:rPr>
        <w:t>An observer on a planet measures the length of a spaceship as 24m.  If the</w:t>
        <w:tab/>
        <w:t xml:space="preserve">person </w:t>
        <w:tab/>
        <w:t>on the spaceship measures its length to be 72m, then how fast does the spaceship</w:t>
        <w:tab/>
        <w:t>go past the planet?</w:t>
      </w:r>
    </w:p>
    <w:p>
      <w:pPr>
        <w:pStyle w:val="Normal"/>
        <w:tabs>
          <w:tab w:val="clear" w:pos="720"/>
          <w:tab w:val="left" w:pos="540" w:leader="none"/>
        </w:tabs>
        <w:ind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88"/>
        <w:gridCol w:w="684"/>
        <w:gridCol w:w="3780"/>
      </w:tblGrid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39 m/s [ 63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Arial" w:ascii="Arial" w:hAnsi="Arial"/>
                <w:szCs w:val="22"/>
              </w:rPr>
              <w:t xml:space="preserve"> to the ground]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3 h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13 m/s [N 18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Arial" w:ascii="Arial" w:hAnsi="Arial"/>
                <w:szCs w:val="22"/>
              </w:rPr>
              <w:t xml:space="preserve"> W]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6.7 x 10</w:t>
            </w:r>
            <w:r>
              <w:rPr>
                <w:rFonts w:cs="Arial" w:ascii="Arial" w:hAnsi="Arial"/>
                <w:szCs w:val="22"/>
                <w:vertAlign w:val="superscript"/>
              </w:rPr>
              <w:t>7</w:t>
            </w:r>
            <w:r>
              <w:rPr>
                <w:rFonts w:cs="Arial" w:ascii="Arial" w:hAnsi="Arial"/>
                <w:szCs w:val="22"/>
              </w:rPr>
              <w:t xml:space="preserve"> N/C [E 70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Arial" w:ascii="Arial" w:hAnsi="Arial"/>
                <w:szCs w:val="22"/>
              </w:rPr>
              <w:t>S]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2.3 x 10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m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38 T [towards bottom of page]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17 m/s [31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  <w:r>
              <w:rPr>
                <w:rFonts w:cs="Arial" w:ascii="Arial" w:hAnsi="Arial"/>
                <w:szCs w:val="22"/>
              </w:rPr>
              <w:t xml:space="preserve"> up from ground]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80 nm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42 m/s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1.3 x 10</w:t>
            </w:r>
            <w:r>
              <w:rPr>
                <w:rFonts w:cs="Arial" w:ascii="Arial" w:hAnsi="Arial"/>
                <w:szCs w:val="22"/>
                <w:vertAlign w:val="superscript"/>
              </w:rPr>
              <w:t>-5</w:t>
            </w:r>
            <w:r>
              <w:rPr>
                <w:rFonts w:cs="Arial" w:ascii="Arial" w:hAnsi="Arial"/>
                <w:szCs w:val="22"/>
              </w:rPr>
              <w:t xml:space="preserve"> m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0.43 m/s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[up]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1.9 x 10</w:t>
            </w:r>
            <w:r>
              <w:rPr>
                <w:rFonts w:cs="Arial" w:ascii="Arial" w:hAnsi="Arial"/>
                <w:szCs w:val="22"/>
                <w:vertAlign w:val="superscript"/>
              </w:rPr>
              <w:t xml:space="preserve">-4 </w:t>
            </w:r>
            <w:r>
              <w:rPr>
                <w:rFonts w:cs="Arial" w:ascii="Arial" w:hAnsi="Arial"/>
                <w:szCs w:val="22"/>
              </w:rPr>
              <w:t>m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6 m/s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1.1 x 10</w:t>
            </w:r>
            <w:r>
              <w:rPr>
                <w:rFonts w:cs="Arial" w:ascii="Arial" w:hAnsi="Arial"/>
                <w:szCs w:val="22"/>
                <w:vertAlign w:val="superscript"/>
              </w:rPr>
              <w:t>-7</w:t>
            </w:r>
            <w:r>
              <w:rPr>
                <w:rFonts w:cs="Arial" w:ascii="Arial" w:hAnsi="Arial"/>
                <w:szCs w:val="22"/>
              </w:rPr>
              <w:t xml:space="preserve"> m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1.4 x 10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Cs w:val="22"/>
              </w:rPr>
              <w:t xml:space="preserve"> N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2 eV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% is lost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3*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35 eV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2 m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7.80 x 10</w:t>
            </w:r>
            <w:r>
              <w:rPr>
                <w:rFonts w:cs="Arial" w:ascii="Arial" w:hAnsi="Arial"/>
                <w:szCs w:val="22"/>
                <w:vertAlign w:val="superscript"/>
              </w:rPr>
              <w:t>-16</w:t>
            </w:r>
            <w:r>
              <w:rPr>
                <w:rFonts w:cs="Arial" w:ascii="Arial" w:hAnsi="Arial"/>
                <w:szCs w:val="22"/>
              </w:rPr>
              <w:t xml:space="preserve"> m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5.9 x 10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Cs w:val="22"/>
              </w:rPr>
              <w:t xml:space="preserve"> m/s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1.2 x 10</w:t>
            </w:r>
            <w:r>
              <w:rPr>
                <w:rFonts w:cs="Arial" w:ascii="Arial" w:hAnsi="Arial"/>
                <w:szCs w:val="22"/>
                <w:vertAlign w:val="superscript"/>
              </w:rPr>
              <w:t xml:space="preserve">-27 </w:t>
            </w:r>
            <w:r>
              <w:rPr>
                <w:rFonts w:cs="Arial" w:ascii="Arial" w:hAnsi="Arial"/>
                <w:szCs w:val="22"/>
              </w:rPr>
              <w:t>kg</w:t>
            </w:r>
            <w:r>
              <w:rPr>
                <w:rFonts w:eastAsia="Symbol" w:cs="Symbol" w:ascii="Symbol" w:hAnsi="Symbol"/>
                <w:szCs w:val="22"/>
              </w:rPr>
              <w:t></w:t>
            </w:r>
            <w:r>
              <w:rPr>
                <w:rFonts w:cs="Arial" w:ascii="Arial" w:hAnsi="Arial"/>
                <w:szCs w:val="22"/>
              </w:rPr>
              <w:t>m/s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7 cm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90 m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8.7 x 10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Cs w:val="22"/>
              </w:rPr>
              <w:t xml:space="preserve"> m/s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8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6.4 x 10</w:t>
            </w:r>
            <w:r>
              <w:rPr>
                <w:rFonts w:cs="Arial" w:ascii="Arial" w:hAnsi="Arial"/>
                <w:szCs w:val="22"/>
                <w:vertAlign w:val="superscript"/>
              </w:rPr>
              <w:t>-13</w:t>
            </w:r>
            <w:r>
              <w:rPr>
                <w:rFonts w:cs="Arial" w:ascii="Arial" w:hAnsi="Arial"/>
                <w:szCs w:val="22"/>
              </w:rPr>
              <w:t xml:space="preserve"> C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94 c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ind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630" w:leader="none"/>
      </w:tabs>
      <w:ind w:hanging="5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21:11:00Z</dcterms:created>
  <dc:creator>ROBERT F. NELSON</dc:creator>
  <dc:description/>
  <cp:keywords/>
  <dc:language>en-US</dc:language>
  <cp:lastModifiedBy>Lawrence Nelson</cp:lastModifiedBy>
  <cp:lastPrinted>2005-01-26T15:22:00Z</cp:lastPrinted>
  <dcterms:modified xsi:type="dcterms:W3CDTF">2012-06-10T21:15:00Z</dcterms:modified>
  <cp:revision>4</cp:revision>
  <dc:subject/>
  <dc:title>1.	A dog on a boat is moving with a velocity of 3 m/s [S] relative to the boat.  The boat is moving at 15 m/s [N] relative to the water and at 13 m/s [N] relative to the shore.  What is the velocity of the dog relative to the shore?</dc:title>
</cp:coreProperties>
</file>